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700684572"/>
            <w:bookmarkStart w:id="1" w:name="__Fieldmark__0_2700684572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700684572"/>
            <w:bookmarkStart w:id="3" w:name="__Fieldmark__1_2700684572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700684572"/>
            <w:bookmarkStart w:id="5" w:name="__Fieldmark__2_2700684572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700684572"/>
            <w:bookmarkStart w:id="7" w:name="__Fieldmark__3_2700684572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700684572"/>
            <w:bookmarkStart w:id="9" w:name="__Fieldmark__4_2700684572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700684572"/>
            <w:bookmarkStart w:id="11" w:name="__Fieldmark__5_2700684572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700684572"/>
            <w:bookmarkStart w:id="13" w:name="__Fieldmark__6_2700684572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700684572"/>
            <w:bookmarkStart w:id="15" w:name="__Fieldmark__7_2700684572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700684572"/>
            <w:bookmarkStart w:id="17" w:name="__Fieldmark__8_2700684572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700684572"/>
            <w:bookmarkStart w:id="19" w:name="__Fieldmark__9_270068457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56:00Z</dcterms:created>
  <dc:creator>Ufficio Covisoc</dc:creator>
  <dc:description/>
  <cp:keywords/>
  <dc:language>en-US</dc:language>
  <cp:lastModifiedBy>Concetta Cavaliere</cp:lastModifiedBy>
  <cp:lastPrinted>2011-02-11T19:30:00Z</cp:lastPrinted>
  <dcterms:modified xsi:type="dcterms:W3CDTF">2018-12-19T17:15:00Z</dcterms:modified>
  <cp:revision>41</cp:revision>
  <dc:subject/>
  <dc:title/>
</cp:coreProperties>
</file>